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Broj: 02/4.01-21-011-1661-1/17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Datum: 12. septembar 2017. godine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”Službeni glasnik Republike Srpske”, broj 31/11 i 34/17), Odbor za trgovinu i turizam podnosi Narodnoj skupštini sljedeći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strategije razvoja trgovine Republike Srpske do 2022. godin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trgovinu i turizam je na svojoj sjednici, održanoj 12. septembra 2017. godine, razmatrao Prijedlog strategije razvoja trgovine Republike Srpske do 2022. godin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lija Tamindžija, predsjednik Odbora, Snježana Božić, Mihnet Okić, Goran Bobar i Uroš Vukoman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pravdano odsutni su bili: Slađana Nikolić, zamjenik predsjednika, Goran Jerinić, Dalibor Pavić i Siniša Ilić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, ispred Ministarstva trgovine i turizma, podnijela je Dušanka Tegeltij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obrazloženja i sprovedene diskusije, članovi Odbora su jednoglasno zauzeli stav kojim prihvataju pomenuti Prijedlog, te predlažu da se isti razmatra na Dvadeset prv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lija Tamindžija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</w:r>
    </w:p>
    <w:p>
      <w:pPr>
        <w:pStyle w:val="Heading1"/>
        <w:jc w:val="left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Broj: 02/4.01-21-011-1661-2/17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Datum: 12. septembar 2017. godine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”Službeni glasnik Republike Srpske”, broj 31/11 i 34/17), Odbor za trgovinu i turizam podnosi Narodnoj skupštini sljedeći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Izvještaja o realizaciji Strategije razvoja turizma Republike Srpske za period od 2011 – 2020. godina u 2016. godin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trgovinu i turizam je na svojoj sjednici, održanoj 12. septembra 2017. godine, razmatrao Izvještaj o realizaciji Strategije razvoja turizma Republike Srpske za period od 2011 – 2020. godina u 2016. godin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lija Tamindžija, predsjednik Odbora, Snježana Božić, Mihnet Okić, Goran Bobar i Uroš Vukoman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pravdano odsutni su bili: Slađana Nikolić, zamjenik predsjednika, Goran Jerinić, Dalibor Pavić i Siniša Ilić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Izvještaja, ispred Ministarstva trgovine i turizma, podnio je Mario Vuk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obrazloženja i sprovedene diskusije, članovi Odbora su jednoglasno zauzeli stav kojim prihvataju pomenuti Izvještaj, te predlažu da se isti razmatra na Dvadeset prv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lija Tamindžija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cs="Times New Roman"/>
      <w:b/>
      <w:color w:val="000000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3z0">
    <w:name w:val="WW8Num23z0"/>
    <w:qFormat/>
    <w:rPr>
      <w:rFonts w:cs="Times New Roman"/>
      <w:b/>
      <w:color w:val="000000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6z0">
    <w:name w:val="WW8Num26z0"/>
    <w:qFormat/>
    <w:rPr>
      <w:rFonts w:cs="Times New Roman"/>
      <w:b/>
      <w:color w:val="000000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8z0">
    <w:name w:val="WW8Num28z0"/>
    <w:qFormat/>
    <w:rPr>
      <w:rFonts w:cs="Times New Roman"/>
      <w:b/>
      <w:color w:val="000000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7z0">
    <w:name w:val="WW8Num37z0"/>
    <w:qFormat/>
    <w:rPr>
      <w:rFonts w:cs="Times New Roman"/>
      <w:b/>
      <w:color w:val="000000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1:18:00Z</dcterms:created>
  <dc:creator>STIJAK MIROSLAV</dc:creator>
  <dc:description/>
  <cp:keywords/>
  <dc:language>en-US</dc:language>
  <cp:lastModifiedBy>dexter</cp:lastModifiedBy>
  <cp:lastPrinted>2017-09-12T09:35:00Z</cp:lastPrinted>
  <dcterms:modified xsi:type="dcterms:W3CDTF">2018-02-23T11:19:00Z</dcterms:modified>
  <cp:revision>3</cp:revision>
  <dc:subject/>
  <dc:title>Датум, 10</dc:title>
</cp:coreProperties>
</file>